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Kartoffelsuppe Emmentaler Art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Porti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kg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Zwiebe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EL eingesottene Butt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Lauchstängel</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2 Karotten</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1 1/2 l Bouillon</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1 TL Meh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 1/2 EL Rahm</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Majoran frisch gehack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EL Petersilie gehack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Muskatnuss</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1 Prise Essig</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Zwiebeln hacken und in Butter hellgelb dünsten. Kartoffeln schäl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und würfeln. Lauch und Karotten klein schneiden. Mit den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zugeben. Mit Bouillon auffüllen und 30 Minuten kochen und passier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Mehl mit Rahm verklopfen. Zusammen mit Majoran und Petersili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zugeb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0 Minuten auf kleinem Feuer kochen. Mit Salz, Pfeffer und Muskatnuss würzen. Vor dem Anrichten einen kleinen Schuss Essig beifügen. Dazu nach Belieben geröstete Brotwürfel servieren oder fein gescheibelten Emmentaler Käse in die Suppenteller legen und in</w:t>
      </w:r>
    </w:p>
    <w:p>
      <w:pPr>
        <w:pStyle w:val="Normal"/>
        <w:rPr>
          <w:rFonts w:ascii="Courier Neu" w:hAnsi="Courier Neu" w:cs="Courier Neu"/>
          <w:color w:val="0000FF"/>
          <w:sz w:val="28"/>
          <w:szCs w:val="20"/>
        </w:rPr>
      </w:pPr>
      <w:r>
        <w:rPr>
          <w:rFonts w:cs="Courier Neu" w:ascii="Courier Neu" w:hAnsi="Courier Neu"/>
          <w:color w:val="0000FF"/>
          <w:sz w:val="28"/>
          <w:szCs w:val="20"/>
        </w:rPr>
        <w:t>die heiße Suppe darübergiess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23:45:00Z</dcterms:created>
  <dc:creator>Einhäuser</dc:creator>
  <dc:description/>
  <dc:language>en-US</dc:language>
  <cp:lastModifiedBy>Einhäuser</cp:lastModifiedBy>
  <dcterms:modified xsi:type="dcterms:W3CDTF">2003-10-15T23:48:00Z</dcterms:modified>
  <cp:revision>1</cp:revision>
  <dc:subject/>
  <dc:title>Kartoffelsuppe Emmentaler Art </dc:title>
</cp:coreProperties>
</file>